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color w:val="00B0F0"/>
                <w:sz w:val="24"/>
              </w:rPr>
            </w:pPr>
            <w:r>
              <w:rPr>
                <w:rFonts w:cs="Arial" w:ascii="Arial" w:hAnsi="Arial"/>
                <w:b/>
                <w:color w:val="00B0F0"/>
                <w:sz w:val="24"/>
              </w:rPr>
              <w:t>90 minutes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color w:val="00B0F0"/>
                <w:sz w:val="24"/>
              </w:rPr>
            </w:pPr>
            <w:r>
              <w:rPr>
                <w:rFonts w:cs="Arial" w:ascii="Arial" w:hAnsi="Arial"/>
                <w:b/>
                <w:color w:val="00B0F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: 15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AC: 60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: 1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Assessment of Leaning (summative assessment) as a continuous, iterative process, not an even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learning walls and portfolios and their connection to Assessment OF Learning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>Build portfolios and learning walls using different tool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aterials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Keep it light  – this is the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ssion of the day  - people will be tired.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ideo:  What A of L is NOT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r. D Video</w:t>
              </w:r>
            </w:hyperlink>
            <w:r>
              <w:rPr>
                <w:sz w:val="20"/>
                <w:szCs w:val="20"/>
              </w:rPr>
              <w:t>, and the Mr. D-reprise video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eed Dating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up participants in two lines facing each other – label Line A, Line B.  Pose questions for discussion.  Alternate which line responds to question first.  Move one or both lines several paces to right or left after each question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made the statement:  “Summative assessment – a process, not an event.”  How do you respond to that statemen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made the statement:  “Portfolio assessment is one example of what summative assessment might look like.”  How do you respond to that statement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ght you include in a portfolio if you wanted to use portfolio assessment in your classroom?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Mr. D videos (2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9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eatures of a Learning Wall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aw attention to our Learning Wall – highlight featur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mall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und Robin Discuss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you used a learning wall in your class?  What features did you include?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learning wall effective?  How?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you think are some key ingredients of a learning wall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lectronic Learning Walls, Portfolio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 out BLM 5.1 Features of a Learning Wall.  Show samples of learning wall on video such as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youtube.com/watch?v=a0k2B4bam9E</w:t>
              </w:r>
            </w:hyperlink>
            <w:r>
              <w:rPr>
                <w:sz w:val="20"/>
                <w:szCs w:val="20"/>
              </w:rPr>
              <w:t xml:space="preserve">.  Show sample of electronic learning wall using Prezi:  </w:t>
            </w: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rezi.com/jkf6lt9nmxvp/learning-wall/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.  Do we have a link to a Prezi tutorial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sample of electronic portfolio using Evernote:  </w:t>
            </w: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://blog.evernote.com/2012/02/28/how-to-create-a-portfolio-with-evernote-education-series/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 xml:space="preserve"> and a link to an Evernote tutorial.  Do we have an Evernote sample of a portfolio?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al, Pair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uilding Portfolios, Learning Walls   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ticipants can work individually or with a partner - select a unit from a course they taught this year, or in preparation for next year - plan the outline for a learning wall or a portfolio for their unit – on paper or electronically: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vernote /Prezi Learing Wall or Portfolio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or Paper Learning Wall or Portfolio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Update/Beautify our CAMPPP Learning Wall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ePractic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ore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101qs.com</w:t>
              </w:r>
            </w:hyperlink>
            <w:r>
              <w:rPr>
                <w:sz w:val="20"/>
                <w:szCs w:val="20"/>
              </w:rPr>
              <w:t xml:space="preserve">  or a selection of videos we’ve used or can give them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Features of Learning Walls (BLM 5.1)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Evernote, Prezi software, and link to tutorial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digital camera/video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markers, tapes, scissors, glue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various kinds of paper (blank, lined, chart, coloured, different sizes)</w:t>
            </w:r>
          </w:p>
          <w:p>
            <w:pPr>
              <w:pStyle w:val="MaterialHead"/>
              <w:numPr>
                <w:ilvl w:val="0"/>
                <w:numId w:val="5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str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18"/>
                <w:u w:val="none"/>
              </w:rPr>
            </w:pPr>
            <w:r>
              <w:rPr>
                <w:rFonts w:cs="Times New Roman"/>
                <w:b/>
                <w:szCs w:val="18"/>
                <w:u w:val="none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video of teachers while they are working.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Ask one or two participants to show their learning wall or portfolio ideas to the group using the document camera or computer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Card:  Reflect on the idea of assessment of learning as being more a process than an event.  How might you use this idea in your classroom next year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" cy="142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Exit Card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2240" w:h="15840"/>
      <w:pgMar w:left="1800" w:right="1800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reakout Session 5 – Gr. 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Wingdings" w:hAnsi="Wingdings" w:eastAsia="Times New Roman" w:cs="Times New Roman"/>
    </w:rPr>
  </w:style>
  <w:style w:type="character" w:styleId="WW8Num11z5">
    <w:name w:val="WW8Num11z5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7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fn_vAhu_Lw" TargetMode="External"/><Relationship Id="rId3" Type="http://schemas.openxmlformats.org/officeDocument/2006/relationships/hyperlink" Target="http://www.youtube.com/watch?v=a0k2B4bam9E" TargetMode="External"/><Relationship Id="rId4" Type="http://schemas.openxmlformats.org/officeDocument/2006/relationships/hyperlink" Target="http://prezi.com/jkf6lt9nmxvp/learning-wall/" TargetMode="External"/><Relationship Id="rId5" Type="http://schemas.openxmlformats.org/officeDocument/2006/relationships/hyperlink" Target="http://blog.evernote.com/2012/02/28/how-to-create-a-portfolio-with-evernote-education-series/" TargetMode="External"/><Relationship Id="rId6" Type="http://schemas.openxmlformats.org/officeDocument/2006/relationships/hyperlink" Target="http://www.101qs.com/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26:00Z</dcterms:created>
  <dc:creator>Irvine,Jeff</dc:creator>
  <dc:description/>
  <cp:keywords/>
  <dc:language>en-US</dc:language>
  <cp:lastModifiedBy>Karen</cp:lastModifiedBy>
  <cp:lastPrinted>2012-05-21T20:37:00Z</cp:lastPrinted>
  <dcterms:modified xsi:type="dcterms:W3CDTF">2012-07-12T16:30:00Z</dcterms:modified>
  <cp:revision>4</cp:revision>
  <dc:subject/>
  <dc:title>Unit #: Day #: (Title)</dc:title>
</cp:coreProperties>
</file>